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3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Lista de Exercíci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tilize: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38 x 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/K, e = 1,6 x 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C,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T/e = 26 mV (à temperatura ambiente),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8,85 x 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F/m, h = 6,62 x 10</w:t>
      </w:r>
      <w:r>
        <w:rPr>
          <w:sz w:val="24"/>
          <w:vertAlign w:val="superscript"/>
        </w:rPr>
        <w:t>-34</w:t>
      </w:r>
      <w:r>
        <w:rPr>
          <w:sz w:val="24"/>
        </w:rPr>
        <w:t xml:space="preserve"> J.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Responda as questões abaixo para o JFET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xplique a estrutura do dispositiv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 seu princípio físico de funcionament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característica I-V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ímbolo e Aplic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ara um transistor p-n-p simétri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Reescreva as equações de Ebers-Moll (equações 7.37 e 7.38 da pág. 237) e todos os seus parâmetros (I</w:t>
      </w:r>
      <w:r>
        <w:rPr>
          <w:sz w:val="24"/>
          <w:vertAlign w:val="subscript"/>
        </w:rPr>
        <w:t>Es</w:t>
      </w:r>
      <w:r>
        <w:rPr>
          <w:sz w:val="24"/>
        </w:rPr>
        <w:t>, I</w:t>
      </w:r>
      <w:r>
        <w:rPr>
          <w:sz w:val="24"/>
          <w:vertAlign w:val="subscript"/>
        </w:rPr>
        <w:t>Cs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N</w:t>
      </w:r>
      <w:r>
        <w:rPr>
          <w:sz w:val="24"/>
        </w:rPr>
        <w:t xml:space="preserve">,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I</w:t>
      </w:r>
      <w:r>
        <w:rPr>
          <w:sz w:val="24"/>
        </w:rPr>
        <w:t>, I</w:t>
      </w:r>
      <w:r>
        <w:rPr>
          <w:sz w:val="24"/>
          <w:vertAlign w:val="subscript"/>
        </w:rPr>
        <w:t>Eo</w:t>
      </w:r>
      <w:r>
        <w:rPr>
          <w:sz w:val="24"/>
        </w:rPr>
        <w:t xml:space="preserve"> e I</w:t>
      </w:r>
      <w:r>
        <w:rPr>
          <w:sz w:val="24"/>
          <w:vertAlign w:val="subscript"/>
        </w:rPr>
        <w:t>Co</w:t>
      </w:r>
      <w:r>
        <w:rPr>
          <w:sz w:val="24"/>
        </w:rPr>
        <w:t>) para o caso do transistor simétrico (não é necessário deduzir as equações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A partir das equações obtidas acima, obtenha a expressão da corrente I em função da tensão V para o circuito da figura (a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Idem para o circuito da figura (b)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dem  para o circuito da figura (c)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sboce a característica I-V dos circuitos das figuras (a), (b) e (c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2860</wp:posOffset>
                </wp:positionV>
                <wp:extent cx="5366385" cy="261366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520" cy="2613600"/>
                          <a:chOff x="0" y="0"/>
                          <a:chExt cx="5366520" cy="2613600"/>
                        </a:xfrm>
                      </wpg:grpSpPr>
                      <wpg:grpSp>
                        <wpg:cNvGrpSpPr/>
                        <wpg:grpSpPr>
                          <a:xfrm>
                            <a:off x="1104120" y="132840"/>
                            <a:ext cx="1368360" cy="4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3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8360" cy="3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120" y="0"/>
                                <a:ext cx="455760" cy="3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82440" y="56520"/>
                              <a:ext cx="31680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" y="56520"/>
                              <a:ext cx="31680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55800"/>
                              <a:ext cx="260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rot="16200000">
                            <a:off x="1104120" y="324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276840"/>
                            <a:ext cx="388800" cy="100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326520"/>
                            <a:ext cx="78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960" y="516960"/>
                            <a:ext cx="16552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38808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0"/>
                              <a:ext cx="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" y="341640"/>
                              <a:ext cx="156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3880" y="142200"/>
                            <a:ext cx="2312640" cy="76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944640" y="0"/>
                              <a:ext cx="1367640" cy="49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7640" cy="37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64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120" y="0"/>
                                  <a:ext cx="45576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81720" y="55800"/>
                                <a:ext cx="3168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pt-B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t-B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760" y="55800"/>
                                <a:ext cx="3168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pt-BR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000000"/>
                                      <w:lang w:val="pt-B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4320" y="55800"/>
                                <a:ext cx="26028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pt-BR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20" y="136080"/>
                              <a:ext cx="38880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40" y="192960"/>
                              <a:ext cx="78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3040"/>
                              <a:ext cx="1654920" cy="38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9360"/>
                                <a:ext cx="388080" cy="100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560" y="0"/>
                                <a:ext cx="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" y="340920"/>
                                <a:ext cx="156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39280" y="1443240"/>
                            <a:ext cx="1368360" cy="4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3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68360" cy="3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120" y="0"/>
                                <a:ext cx="455760" cy="37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82440" y="56520"/>
                              <a:ext cx="31680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" y="56520"/>
                              <a:ext cx="316800" cy="43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56160"/>
                              <a:ext cx="2602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pt-B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rot="16200000">
                            <a:off x="3025080" y="182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3840" y="1582920"/>
                            <a:ext cx="388800" cy="99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8640" y="1630800"/>
                            <a:ext cx="780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7640" y="1830600"/>
                            <a:ext cx="16552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280080"/>
                              <a:ext cx="388080" cy="1008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0"/>
                              <a:ext cx="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" y="341640"/>
                              <a:ext cx="156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5320" y="149724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23112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50200"/>
                            <a:ext cx="38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0"/>
                            <a:ext cx="235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6560" y="0"/>
                            <a:ext cx="235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227960"/>
                            <a:ext cx="235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3740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4564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7416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1484640"/>
                            <a:ext cx="270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720"/>
                            <a:ext cx="270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3840" y="189720"/>
                            <a:ext cx="270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2018160"/>
                            <a:ext cx="235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760" y="713880"/>
                            <a:ext cx="235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694800"/>
                            <a:ext cx="235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2240" y="866880"/>
                            <a:ext cx="3618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848520"/>
                            <a:ext cx="3535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2171160"/>
                            <a:ext cx="35352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1.8pt;width:422.55pt;height:205.85pt" coordorigin="110,36" coordsize="8451,4117">
                <v:group id="shape_0" style="position:absolute;left:1849;top:245;width:2155;height:781">
                  <v:group id="shape_0" style="position:absolute;left:1849;top:245;width:2155;height:596">
                    <v:rect id="shape_0" fillcolor="white" stroked="t" o:allowincell="f" style="position:absolute;left:1849;top:245;width:2154;height:5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567;top:245;width:717;height:5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96;top:334;width:498;height:6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334;width:498;height:6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7;top:333;width:409;height:4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49;top:547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344;top:472;width:611;height:15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8,550" to="1826,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9;top:850;width:2606;height:600">
                  <v:oval id="shape_0" fillcolor="black" stroked="t" o:allowincell="f" style="position:absolute;left:329;top:1291;width:610;height:1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36,850" to="2936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,1388" to="2934,13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19;top:260;width:3642;height:1203">
                  <v:group id="shape_0" style="position:absolute;left:6407;top:260;width:2154;height:779">
                    <v:group id="shape_0" style="position:absolute;left:6407;top:260;width:2154;height:595">
                      <v:rect id="shape_0" fillcolor="white" stroked="t" o:allowincell="f" style="position:absolute;left:6407;top:260;width:2153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25;top:260;width:717;height:5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7953;top:348;width:498;height:6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pt-B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15;top:348;width:498;height:69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000000"/>
                                <w:lang w:val="pt-B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64;top:348;width:409;height:4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pt-BR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black" stroked="t" o:allowincell="f" style="position:absolute;left:4923;top:475;width:611;height:1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157,564" to="6385,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19;top:863;width:2605;height:599">
                    <v:oval id="shape_0" fillcolor="black" stroked="t" o:allowincell="f" style="position:absolute;left:4919;top:1303;width:610;height:15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7525,863" to="7525,1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2,1400" to="7522,14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794;top:2309;width:2155;height:781">
                  <v:group id="shape_0" style="position:absolute;left:3794;top:2309;width:2155;height:596">
                    <v:rect id="shape_0" fillcolor="white" stroked="t" o:allowincell="f" style="position:absolute;left:3794;top:2309;width:2154;height:5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512;top:2309;width:717;height:5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341;top:2398;width:498;height:6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2;top:2398;width:498;height:6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2;top:2398;width:409;height:4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pt-B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4874;top:2908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oval id="shape_0" fillcolor="black" stroked="t" o:allowincell="f" style="position:absolute;left:2289;top:2529;width:611;height:1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33,2604" to="3761,2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64;top:2919;width:2606;height:600">
                  <v:oval id="shape_0" fillcolor="black" stroked="t" o:allowincell="f" style="position:absolute;left:2264;top:3360;width:610;height:15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871,2919" to="4871,3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8,3457" to="4869,3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54,2394" to="3267,2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9,400" to="6072,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,430" to="1317,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;top:36;width:369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2;top:36;width:369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1970;width:369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;top:725;width:462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9;top:755;width:462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9;top:2779;width:462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2374;width:424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335;width:424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35;width:424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7;top:3214;width:369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7;top:1161;width:369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1130;width:369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6;top:1401;width:569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1373;width:556;height:6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3455;width:556;height:6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 transistor p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-n-p de Si tem 1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 de espessura de base, 10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de dopagem do emissor, e tempos de recombinação iguais a 0,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para buracos e 0,1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para elétrons. Deseja-se que este TBJ seja utilizado como amplificador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Determine a dopagem da base para que o ganho de corrente do dispositivo em configuração emissor comum seja 100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Obtenha o ganho de corrente deste dispositivo em configuração base comu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 transistor de efeito de campo de junção (JFET) de canal n, feito de Si, tem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 xml:space="preserve">19 </w:t>
      </w:r>
      <w:r>
        <w:rPr>
          <w:sz w:val="24"/>
        </w:rPr>
        <w:t>cm</w:t>
      </w:r>
      <w:r>
        <w:rPr>
          <w:sz w:val="24"/>
          <w:vertAlign w:val="superscript"/>
        </w:rPr>
        <w:t>-3</w:t>
      </w:r>
      <w:r>
        <w:rPr>
          <w:sz w:val="24"/>
        </w:rPr>
        <w:t>,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 xml:space="preserve">16 </w:t>
      </w:r>
      <w:r>
        <w:rPr>
          <w:sz w:val="24"/>
        </w:rPr>
        <w:t>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,  meia largura do canal a = 0,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, o comprimento do canal L = 30</w:t>
      </w:r>
      <w:r>
        <w:rPr>
          <w:rFonts w:cs="Symbol" w:ascii="Symbol" w:hAnsi="Symbol"/>
          <w:sz w:val="24"/>
        </w:rPr>
        <w:t></w:t>
      </w:r>
      <w:r>
        <w:rPr>
          <w:sz w:val="24"/>
        </w:rPr>
        <w:t>m e a profundidade D = 1 mm. Calcul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tensão crítica (suponha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0)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condutância do canal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s valores de V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e de I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de saturação para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-1V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 valor de I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para V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2V</w:t>
      </w:r>
      <w:r>
        <w:rPr>
          <w:sz w:val="24"/>
          <w:vertAlign w:val="subscript"/>
        </w:rPr>
        <w:t>Dsat</w:t>
      </w:r>
      <w:r>
        <w:rPr>
          <w:sz w:val="24"/>
        </w:rPr>
        <w:t xml:space="preserve">   para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-1V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Um transistor MOSFET de canal n é feito com estrutura metal-óxido-semicondutor com Al-SiO</w:t>
      </w:r>
      <w:r>
        <w:rPr>
          <w:sz w:val="24"/>
          <w:vertAlign w:val="subscript"/>
        </w:rPr>
        <w:t>2</w:t>
      </w:r>
      <w:r>
        <w:rPr>
          <w:sz w:val="24"/>
        </w:rPr>
        <w:t>-Si, com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5 x 10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. Na região da porta a espessura da camada de óxido é de 10 nm, a carga por unidade de área na interface é Q</w:t>
      </w:r>
      <w:r>
        <w:rPr>
          <w:sz w:val="24"/>
          <w:vertAlign w:val="subscript"/>
        </w:rPr>
        <w:t>ox</w:t>
      </w:r>
      <w:r>
        <w:rPr>
          <w:sz w:val="24"/>
        </w:rPr>
        <w:t>/A = 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C/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o comprimento L = 1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m,  e a profundidade D = 30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m. Para Si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3,9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e para o Si 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1,8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o</w:t>
      </w:r>
      <w:r>
        <w:rPr>
          <w:sz w:val="24"/>
        </w:rPr>
        <w:t>. Calcul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nsão crítica V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no caso real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corrente de saturação para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2V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sboce a característica I-V do MOSFET para V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2V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alcule a capacitância total da região do canal na condição de invers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largura da região da base do TBJ é de suma importância para o funcionamento do transistor. Explique o efeito da largura da base sobre as características de um TBJ quand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base é muito larga (largura muito maior que o comprimento de difusão dos portadores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base é muito estreita (largura comparável à região de depleção da junção base-coletor polarizada reversamente (Efeito Early)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) Um transistor p-n-p de germânio com características de entrada e saída dadas abaixo é utilizado como amplificador com um circuito de polarização simples, como o da figura abaixo. Sendo V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CC</w:t>
      </w:r>
      <w:r>
        <w:rPr>
          <w:sz w:val="24"/>
        </w:rPr>
        <w:t xml:space="preserve"> = 10 V e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= 5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alcul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 V</w:t>
      </w:r>
      <w:r>
        <w:rPr>
          <w:sz w:val="24"/>
          <w:vertAlign w:val="subscript"/>
        </w:rPr>
        <w:t>BE</w:t>
      </w:r>
      <w:r>
        <w:rPr>
          <w:sz w:val="24"/>
        </w:rPr>
        <w:t xml:space="preserve"> para que I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seja igual a 50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A.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it-IT"/>
        </w:rPr>
      </w:pPr>
      <w:r>
        <w:rPr>
          <w:sz w:val="24"/>
        </w:rPr>
        <w:t xml:space="preserve">O ponto de operação do TBJ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 ganho de corrente do circuito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s valores de V</w:t>
      </w:r>
      <w:r>
        <w:rPr>
          <w:sz w:val="24"/>
          <w:vertAlign w:val="subscript"/>
        </w:rPr>
        <w:t>BB</w:t>
      </w:r>
      <w:r>
        <w:rPr>
          <w:sz w:val="24"/>
        </w:rPr>
        <w:t xml:space="preserve"> tal que o circuito opere na saturação e no corte (use 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calculado na letra "a")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ovos valores para R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e R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tais que o circuito opere na região ativa com I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-35 m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74335" cy="3532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8) Exercícios Adicionais: Problemas 7.3, 7.5 à 7.7, 7.9 e 7.11 do livr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6:29:00Z</dcterms:created>
  <dc:creator>Prof. Joaquim Martins Filho</dc:creator>
  <dc:description/>
  <dc:language>en-US</dc:language>
  <cp:lastModifiedBy>Prof. Joaquim F. Martins Filho</cp:lastModifiedBy>
  <cp:lastPrinted>1999-05-07T13:28:00Z</cp:lastPrinted>
  <dcterms:modified xsi:type="dcterms:W3CDTF">2004-05-14T03:08:00Z</dcterms:modified>
  <cp:revision>12</cp:revision>
  <dc:subject/>
  <dc:title>UNIVERSIDADE FEDERAL DE PERNAMBUCO</dc:title>
</cp:coreProperties>
</file>