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UNIVERSIDADE FEDERAL DE PERNAMBUC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PARTAMENTO DE ELETRÔNICA E SISTE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sciplina: Introdução aos Dispositivos Semicondutor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f. Joaquim F. Martins Filho</w:t>
      </w:r>
    </w:p>
    <w:p>
      <w:pPr>
        <w:pStyle w:val="Normal"/>
        <w:jc w:val="center"/>
        <w:rPr/>
      </w:pPr>
      <w:r>
        <w:rPr>
          <w:sz w:val="24"/>
        </w:rPr>
        <w:t>1</w:t>
      </w:r>
      <w:r>
        <w:rPr>
          <w:sz w:val="24"/>
          <w:u w:val="single"/>
          <w:vertAlign w:val="superscript"/>
        </w:rPr>
        <w:t>a</w:t>
      </w:r>
      <w:r>
        <w:rPr>
          <w:sz w:val="24"/>
        </w:rPr>
        <w:t xml:space="preserve"> Lista de Exercíc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tilize: k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1,38 x 10</w:t>
      </w:r>
      <w:r>
        <w:rPr>
          <w:sz w:val="24"/>
          <w:vertAlign w:val="superscript"/>
        </w:rPr>
        <w:t>-23</w:t>
      </w:r>
      <w:r>
        <w:rPr>
          <w:sz w:val="24"/>
        </w:rPr>
        <w:t xml:space="preserve"> J/K, e = 1,6 x 10</w:t>
      </w:r>
      <w:r>
        <w:rPr>
          <w:sz w:val="24"/>
          <w:vertAlign w:val="superscript"/>
        </w:rPr>
        <w:t>-19</w:t>
      </w:r>
      <w:r>
        <w:rPr>
          <w:sz w:val="24"/>
        </w:rPr>
        <w:t xml:space="preserve"> C, k</w:t>
      </w:r>
      <w:r>
        <w:rPr>
          <w:sz w:val="24"/>
          <w:vertAlign w:val="subscript"/>
        </w:rPr>
        <w:t>B</w:t>
      </w:r>
      <w:r>
        <w:rPr>
          <w:sz w:val="24"/>
        </w:rPr>
        <w:t xml:space="preserve">T/e = 26 mV (à temperatura ambiente),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 8,85 x 10</w:t>
      </w:r>
      <w:r>
        <w:rPr>
          <w:sz w:val="24"/>
          <w:vertAlign w:val="superscript"/>
        </w:rPr>
        <w:t>-12</w:t>
      </w:r>
      <w:r>
        <w:rPr>
          <w:sz w:val="24"/>
        </w:rPr>
        <w:t xml:space="preserve"> F/m, h = 6,62 x 10</w:t>
      </w:r>
      <w:r>
        <w:rPr>
          <w:sz w:val="24"/>
          <w:vertAlign w:val="superscript"/>
        </w:rPr>
        <w:t>-34</w:t>
      </w:r>
      <w:r>
        <w:rPr>
          <w:sz w:val="24"/>
        </w:rPr>
        <w:t xml:space="preserve"> J.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um fio metálico de seção reta 1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ircula uma corrente de 10A. Sabendo que a concentração de elétrons livres é 8,0 x 10</w:t>
      </w:r>
      <w:r>
        <w:rPr>
          <w:sz w:val="24"/>
          <w:vertAlign w:val="superscript"/>
        </w:rPr>
        <w:t>22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-3</w:t>
      </w:r>
      <w:r>
        <w:rPr>
          <w:sz w:val="24"/>
        </w:rPr>
        <w:t>, calcule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A energia do nível de Fermi na aproximação de banda parabólica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A velocidade de Fermi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A velocidade de deriva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mpare as velocidades encontradas acima e explique a diferenç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um experimento de efeito Hall, como no diagrama abaixo, mede-se a tensão de Hall V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= V</w:t>
      </w:r>
      <w:r>
        <w:rPr>
          <w:sz w:val="24"/>
          <w:vertAlign w:val="subscript"/>
        </w:rPr>
        <w:t>AB</w:t>
      </w:r>
      <w:r>
        <w:rPr>
          <w:sz w:val="24"/>
        </w:rPr>
        <w:t xml:space="preserve"> = -10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V e V</w:t>
      </w:r>
      <w:r>
        <w:rPr>
          <w:sz w:val="24"/>
          <w:vertAlign w:val="subscript"/>
        </w:rPr>
        <w:t>CD</w:t>
      </w:r>
      <w:r>
        <w:rPr>
          <w:sz w:val="24"/>
        </w:rPr>
        <w:t xml:space="preserve"> = 15 mV. Dado que a espessura da barra semicondutora é t = 10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m, a largura é w = 0,5 cm, o comprimento da barra é L = 1 cm, a corrente elétrica através da barra é I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1 mA e o campo magnético aplicado é B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Wb/m</w:t>
      </w:r>
      <w:r>
        <w:rPr>
          <w:sz w:val="24"/>
          <w:vertAlign w:val="superscript"/>
        </w:rPr>
        <w:t>2</w:t>
      </w:r>
      <w:r>
        <w:rPr>
          <w:sz w:val="24"/>
        </w:rPr>
        <w:t>, responda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Qual o tipo de dopagem do semicondutor? Justifique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Calcule a concentração do dopante no semicondutor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Qual o semicondutor da barra (Si, Ge ou GaAs)?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Explique como se poderia fazer um sensor de campo magnético baseado no Efeito Hal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619625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Uma pastilha de GaAs é dopada com impurezas doadoras com concentração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átomos/cm</w:t>
      </w:r>
      <w:r>
        <w:rPr>
          <w:sz w:val="24"/>
          <w:vertAlign w:val="superscript"/>
        </w:rPr>
        <w:t>3</w:t>
      </w:r>
      <w:r>
        <w:rPr>
          <w:sz w:val="24"/>
        </w:rPr>
        <w:t>. Supondo que todas as impurezas estejam ionizadas, calcule (para temperatura ambiente)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A distância entre o nível de Fermi e o nível de Fermi intrínseco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A resistividade da pastilha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Qual a concentração do dopante que tornaria o semicondutor degenerado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Uma amostra de Ge é dopada uniformemente com 5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átomos de In por cm</w:t>
      </w:r>
      <w:r>
        <w:rPr>
          <w:sz w:val="24"/>
          <w:vertAlign w:val="superscript"/>
        </w:rPr>
        <w:t>3</w:t>
      </w:r>
      <w:r>
        <w:rPr>
          <w:sz w:val="24"/>
        </w:rPr>
        <w:t>. Supondo que à temperatura ambiente (T = 300 K) todos os átomos estejam ionizados, calcule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A concentração de elétrons e buracos na amostra à temperatura ambiente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A posição do nível de Fermi com relação ao nível de Fermi intrínseco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A temperatura para a qual a amostra se torna intrínseca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xiste alguma temperatura para a qual a amostra se torna degenerada? Justifi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Uma barra de germânio tem comprimento 1 cm e seção reta quadrada de lado 1 mm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cule a resistência entre as duas extremidades da barra à T = 300 K no caso do semicondutor intrínseco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Calcule a resistência da barra semicondutora intrínseca (do item a) à T = 400 K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Considerando agora que barra semicondutora foi dopada, calcule a concentração de impurezas doadoras tal que a resistência seja 1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à T = 300 K, supondo que a mobilidade dos portadores seja independente da concentração de impurezas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Calcule a resistência da barra semicondutora dopada (do item c) à T = 400 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m termistor é um resistor cuja resistência varia com a temperatura. Considere um termistor feito de silício intrínseco, cuja resistência é 50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em T = 300 K.  Supondo que a mobilidade, E</w:t>
      </w:r>
      <w:r>
        <w:rPr>
          <w:sz w:val="24"/>
          <w:vertAlign w:val="subscript"/>
        </w:rPr>
        <w:t>g</w:t>
      </w:r>
      <w:r>
        <w:rPr>
          <w:sz w:val="24"/>
        </w:rPr>
        <w:t>, N</w:t>
      </w:r>
      <w:r>
        <w:rPr>
          <w:sz w:val="24"/>
          <w:vertAlign w:val="subscript"/>
        </w:rPr>
        <w:t>c</w:t>
      </w:r>
      <w:r>
        <w:rPr>
          <w:sz w:val="24"/>
        </w:rPr>
        <w:t>, N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não variam com a temperatura, calcul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 taxa de variação da resistência com a temperatura em torno de 300 K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 resistência  do termistor em T = 320 K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Comente o caso de um termistor feito de semicondutor extrínsec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xercícios Adicionais: Problemas 1.1, 1.3 a 1.6, 4.1 a 4.7, 5.1 a 5.7, 5.9 a 5.12, 5.15 do livro tex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6:37:00Z</dcterms:created>
  <dc:creator>EW/LN/CB</dc:creator>
  <dc:description/>
  <cp:keywords>Ethan</cp:keywords>
  <dc:language>en-US</dc:language>
  <cp:lastModifiedBy>Prof. Joaquim F. Martins Filho</cp:lastModifiedBy>
  <cp:lastPrinted>1999-05-07T13:36:00Z</cp:lastPrinted>
  <dcterms:modified xsi:type="dcterms:W3CDTF">2004-05-14T03:02:00Z</dcterms:modified>
  <cp:revision>14</cp:revision>
  <dc:subject/>
  <dc:title>Ethan Frome</dc:title>
</cp:coreProperties>
</file>