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iplina: Jog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to: CinF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e: Dante, Fabiano, Marília, Pab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6"/>
        </w:rPr>
      </w:pPr>
      <w:r>
        <w:rPr>
          <w:sz w:val="36"/>
        </w:rPr>
        <w:t>Relatório de Implementaçã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/>
        <w:tab/>
        <w:t>Na fase inicial do projeto, foram feitos diagramas de classes usando o Rational Rose Enterprise Edition, no entanto, esse diagrama foi alterado durante a fase de desenvolvido à medida que foram surgindo problemas no diagrama anterior. Parte do diagrama de classes final está mostrado abaixo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198" w:dyaOrig="8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17.65pt;width:522pt;height:344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4885671" r:id="rId2"/>
        </w:object>
      </w:r>
    </w:p>
    <w:p>
      <w:pPr>
        <w:pStyle w:val="Normal"/>
        <w:ind w:left="2124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Figura 1: Diagrama de clas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definição (ainda que parcial) do diagrama de classes, nós começamos a implementar o jogo. O Projeto foi desenvolvido em C++ usando o Microsoft Visual C++ 6.0. Usamos o motor ForgeV8i para jogos isométricos usando DirectX, desenvolvido por Eduardo Sampa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2124" w:firstLine="708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object w:dxaOrig="11548" w:dyaOrig="6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32pt;height:241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86644252" r:id="rId4"/>
        </w:object>
      </w: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  <w:t>Figura 2: Diagrama de classes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Anim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 animais possuem variáveis que controlam os níveis de fome e sede. Essas variáveis são incrementadas periodicamente em intervalos fixos de tempo. Os animais andam aleatoriamente pelo mundo, movimentando-se entre os centros dos tiles. Ao sentir fome ou sede, os animais movimentam-se na direção de um </w:t>
      </w:r>
      <w:r>
        <w:rPr>
          <w:rFonts w:cs="Arial" w:ascii="Arial" w:hAnsi="Arial"/>
          <w:b/>
          <w:bCs/>
        </w:rPr>
        <w:t>WaterBox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FoodBox</w:t>
      </w:r>
      <w:r>
        <w:rPr>
          <w:rFonts w:cs="Arial" w:ascii="Arial" w:hAnsi="Arial"/>
        </w:rPr>
        <w:t>, para se saciar (quando a fome/sede atingir o nível zer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/>
      </w:pPr>
      <w:r>
        <w:rPr/>
        <w:t>Colisõe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nosso jogo não acontecem colisões. O jogo sempre trata a ocorrência de colisões, simplesmente evitando que um objeto ocupe um tile que já esteja ocupado por qualquer outro objeto. Um caso especial que tivemos que tratar foi o de dois animais que, partindo de posições diferentes, decidem se mover para um mesmo tile destino. Para tratar isso, criamos a possibilidade de alocar um tile mesmo que ainda não haja objeto algum nele. No caso dos animais, o tile destino é alocado no momento da “decisão”, que acontece antes de o animal efetivamente atingir o tile d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/>
      </w:pPr>
      <w:r>
        <w:rPr/>
        <w:t>Renderização do Mund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undo é representado por tiles, que no nosso jogo são instâncias da classe Tile. Usando o esquema de renderização do próprio motor, cada tile tem um método </w:t>
      </w:r>
      <w:r>
        <w:rPr>
          <w:rFonts w:cs="Arial" w:ascii="Arial" w:hAnsi="Arial"/>
          <w:b/>
          <w:bCs/>
        </w:rPr>
        <w:t>PaintCell</w:t>
      </w:r>
      <w:r>
        <w:rPr>
          <w:rFonts w:cs="Arial" w:ascii="Arial" w:hAnsi="Arial"/>
        </w:rPr>
        <w:t xml:space="preserve"> chamado na ordem adequada para que fique com a característica típica de jogos isométricos. Por conta disso, os objetos precisaram ficar representados também no tile em que estão situados. A renderização do terreno (chão) funcionou bem, mas para renderizar objetos </w:t>
      </w:r>
      <w:r>
        <w:rPr>
          <w:rFonts w:cs="Arial" w:ascii="Arial" w:hAnsi="Arial"/>
          <w:u w:val="single"/>
        </w:rPr>
        <w:t>móveis</w:t>
      </w:r>
      <w:r>
        <w:rPr>
          <w:rFonts w:cs="Arial" w:ascii="Arial" w:hAnsi="Arial"/>
        </w:rPr>
        <w:t xml:space="preserve"> encontramos alguns problemas quando tais objetos estão situados </w:t>
      </w:r>
      <w:r>
        <w:rPr>
          <w:rFonts w:cs="Arial" w:ascii="Arial" w:hAnsi="Arial"/>
          <w:u w:val="single"/>
        </w:rPr>
        <w:t>entre</w:t>
      </w:r>
      <w:r>
        <w:rPr>
          <w:rFonts w:cs="Arial" w:ascii="Arial" w:hAnsi="Arial"/>
        </w:rPr>
        <w:t xml:space="preserve"> dois tiles. Nesses casos, como o objeto está representado apenas em um dos dois tiles, pode acontecer de o outro tile (o que não guarda o objeto) ser desenhado por cima do objeto móvel em questão. Isso está representado na figura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135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5pt;margin-top:4.85pt;width:156.9pt;height:9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29190313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sz w:val="20"/>
          <w:lang w:val="en-US" w:eastAsia="en-US"/>
        </w:rPr>
        <w:t>Figura 3: Problema – Objetos em posições inermediár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solução que encontramos para resolver esse problema foi criar, na classe </w:t>
      </w:r>
      <w:r>
        <w:rPr>
          <w:rFonts w:cs="Arial" w:ascii="Arial" w:hAnsi="Arial"/>
          <w:b/>
          <w:bCs/>
        </w:rPr>
        <w:t>Tile</w:t>
      </w:r>
      <w:r>
        <w:rPr>
          <w:rFonts w:cs="Arial" w:ascii="Arial" w:hAnsi="Arial"/>
        </w:rPr>
        <w:t xml:space="preserve">, um ponteiro para o </w:t>
      </w:r>
      <w:r>
        <w:rPr>
          <w:rFonts w:cs="Arial" w:ascii="Arial" w:hAnsi="Arial"/>
          <w:b/>
          <w:bCs/>
        </w:rPr>
        <w:t>Tile</w:t>
      </w:r>
      <w:r>
        <w:rPr>
          <w:rFonts w:cs="Arial" w:ascii="Arial" w:hAnsi="Arial"/>
        </w:rPr>
        <w:t xml:space="preserve"> situado imediatamente ao Sul, no mapa (naturalmente, isso é tratado na classe </w:t>
      </w:r>
      <w:r>
        <w:rPr>
          <w:rFonts w:cs="Arial" w:ascii="Arial" w:hAnsi="Arial"/>
          <w:b/>
          <w:bCs/>
        </w:rPr>
        <w:t>Map</w:t>
      </w:r>
      <w:r>
        <w:rPr>
          <w:rFonts w:cs="Arial" w:ascii="Arial" w:hAnsi="Arial"/>
        </w:rPr>
        <w:t xml:space="preserve">). Cada tile delega ao seu tile Sul a tarefa de renderizar objetos. Por exemplo, objetos logicamente situados no tile amarelo da figura acima, serão renderizados pelo método </w:t>
      </w:r>
      <w:r>
        <w:rPr>
          <w:rFonts w:cs="Arial" w:ascii="Arial" w:hAnsi="Arial"/>
          <w:b/>
          <w:bCs/>
        </w:rPr>
        <w:t>PaintCell</w:t>
      </w:r>
      <w:r>
        <w:rPr>
          <w:rFonts w:cs="Arial" w:ascii="Arial" w:hAnsi="Arial"/>
        </w:rPr>
        <w:t xml:space="preserve"> do tile azul, aplicando o deslocamento (para cima) adequ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 efeito colateral dessa solução foi que tivemos que criar uma linha e uma coluna extras de tiles, que não renderizam nada na tela, exceto os objetos que estejam logicamente situados no tile ao norte (lembrar que a posição (0,0) é no topo do mapa). Por exemplo: um mapa 10x20 possui 11x21 ti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4754" w:dyaOrig="2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3pt;width:237.75pt;height:120.8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12576272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</w:t>
      </w:r>
      <w:r>
        <w:rPr>
          <w:sz w:val="20"/>
          <w:lang w:val="en-US" w:eastAsia="en-US"/>
        </w:rPr>
        <w:t>Figura 4: Solução – Linhas extras de ti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ab/>
        <w:t>Data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oi criada uma classe </w:t>
      </w:r>
      <w:r>
        <w:rPr>
          <w:rFonts w:cs="Arial" w:ascii="Arial" w:hAnsi="Arial"/>
          <w:b/>
          <w:bCs/>
        </w:rPr>
        <w:t>CFDate</w:t>
      </w:r>
      <w:r>
        <w:rPr>
          <w:rFonts w:cs="Arial" w:ascii="Arial" w:hAnsi="Arial"/>
        </w:rPr>
        <w:t xml:space="preserve"> para representar as datas no jogo. Esta classe, no entanto, guarda apenas semana, mês e ano (não há dia). Apesar de haver uma classe específica para data, o jogo representa datas, sempre que possível, na forma uma simples variável inteira, que representa o número de semanas a partir de uma data </w:t>
      </w:r>
      <w:r>
        <w:rPr>
          <w:rFonts w:cs="Arial" w:ascii="Arial" w:hAnsi="Arial"/>
          <w:u w:val="single"/>
        </w:rPr>
        <w:t>base</w:t>
      </w:r>
      <w:r>
        <w:rPr>
          <w:rFonts w:cs="Arial" w:ascii="Arial" w:hAnsi="Arial"/>
        </w:rPr>
        <w:t xml:space="preserve">. Os animais, por exemplo, possuem um atributo </w:t>
      </w:r>
      <w:r>
        <w:rPr>
          <w:rFonts w:cs="Arial" w:ascii="Arial" w:hAnsi="Arial"/>
          <w:b/>
          <w:bCs/>
        </w:rPr>
        <w:t>birthWeek</w:t>
      </w:r>
      <w:r>
        <w:rPr>
          <w:rFonts w:cs="Arial" w:ascii="Arial" w:hAnsi="Arial"/>
        </w:rPr>
        <w:t xml:space="preserve"> que representa a semana em que nasceu. O gerenciador do jogo (classe </w:t>
      </w:r>
      <w:r>
        <w:rPr>
          <w:rFonts w:cs="Arial" w:ascii="Arial" w:hAnsi="Arial"/>
          <w:b/>
          <w:bCs/>
        </w:rPr>
        <w:t>GameManager</w:t>
      </w:r>
      <w:r>
        <w:rPr>
          <w:rFonts w:cs="Arial" w:ascii="Arial" w:hAnsi="Arial"/>
        </w:rPr>
        <w:t xml:space="preserve">) oferece métodos para traduzir tais números para </w:t>
      </w:r>
      <w:r>
        <w:rPr>
          <w:rFonts w:cs="Arial" w:ascii="Arial" w:hAnsi="Arial"/>
          <w:b/>
          <w:bCs/>
        </w:rPr>
        <w:t>CFDate,</w:t>
      </w:r>
      <w:r>
        <w:rPr>
          <w:rFonts w:cs="Arial" w:ascii="Arial" w:hAnsi="Arial"/>
        </w:rPr>
        <w:t xml:space="preserve"> quando necessário. Para isso, essa classe guarda a data base e o número de semanas decorridos após essa data. Para atualizar a data atual, basta incrementar o número de semanas decorr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18:00Z</dcterms:created>
  <dc:creator>pas</dc:creator>
  <dc:description/>
  <dc:language>en-US</dc:language>
  <cp:lastModifiedBy>pas</cp:lastModifiedBy>
  <cp:lastPrinted>2003-03-18T14:00:00Z</cp:lastPrinted>
  <dcterms:modified xsi:type="dcterms:W3CDTF">2003-03-18T17:00:00Z</dcterms:modified>
  <cp:revision>5</cp:revision>
  <dc:subject/>
  <dc:title>Disciplina: Jogos</dc:title>
</cp:coreProperties>
</file>