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gras do BillioB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Tem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O BillioBank é um jogo no estilo de Banco Imobiliário, onde os jogadores se movimentam em uma cidade representada por um tabuleiro de 40 casas. A idéia do jogo é investir em compra e beneficiamento de bens para ter retorno financeiro com aluguéis e recebimentos de taxas de serviç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Jogadore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De 02 a 04 jogadores, representados por peças de cores e nomes disti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Objetiv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Acumular o maior patrimônio possível (saldo em dinheiro mais valor total dos patrimônios imóveis) ao longo das rodadas do jo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Critérios de Fim de Jog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Quem primeiro atingir um determinado valor patrimonial ganha o jogo.</w:t>
      </w:r>
    </w:p>
    <w:p>
      <w:pPr>
        <w:pStyle w:val="Normal"/>
        <w:numPr>
          <w:ilvl w:val="0"/>
          <w:numId w:val="2"/>
        </w:numPr>
        <w:rPr/>
      </w:pPr>
      <w:r>
        <w:rPr/>
        <w:t>Quem tiver o maior valor patrimonial após uma quantidade determinada de rodadas ganha o jogo.</w:t>
      </w:r>
    </w:p>
    <w:p>
      <w:pPr>
        <w:pStyle w:val="Normal"/>
        <w:numPr>
          <w:ilvl w:val="0"/>
          <w:numId w:val="2"/>
        </w:numPr>
        <w:rPr/>
      </w:pPr>
      <w:r>
        <w:rPr/>
        <w:t>Se todos menos um falirem. O critério de falência é saldo + patrimônio imóvel menor que zero. O único jogador que não estiver nesta situação ganha o jo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Movimentaçã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Os jogadores se movimentam no tabuleiro através dos dados, e sempre param em uma casa específica. Se um jogador tirar valores iguais nos dados, joga os mesmos novamente. Cada tipo de casa determina um comportamento específico do jogo e uma provável variação de saldo do jogador em questão. Quando todos os jogadores completarem suas respectivas jogadas, uma nova RODADA é comput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Regras das Casa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Terrenos:</w:t>
      </w:r>
      <w:r>
        <w:rPr/>
        <w:t xml:space="preserve"> Se o terreno não tem proprietário, o jogador que nele estiver pode comprá-lo se tiver saldo. Caso contrário, o jogador que nele estiver paga aluguel se houver algo construído no terreno em questão e ele não seja proprietário do terreno.</w:t>
      </w:r>
    </w:p>
    <w:p>
      <w:pPr>
        <w:pStyle w:val="Normal"/>
        <w:rPr/>
      </w:pPr>
      <w:r>
        <w:rPr>
          <w:b/>
          <w:bCs/>
        </w:rPr>
        <w:t>Companhias:</w:t>
      </w:r>
      <w:r>
        <w:rPr/>
        <w:t xml:space="preserve"> Se a companhia não tem proprietário, o jogador que nela estiver pode comprá-la se tiver saldo. Caso contrário, o jogador que nela estiver paga uma taxa de serviço proporcional ao valor que ele obteve dos dados na rodada atual, caso ele não seja proprietário da 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isão:</w:t>
      </w:r>
      <w:r>
        <w:rPr/>
        <w:t xml:space="preserve"> O jogador pode ir para prisão simplesmente caindo na mesma ou tirando valores iguais nos dados por três vezes consecutivas. O jogador que nela cair pode subornar o juiz para sair imediatamente ou aguardar até a próxima rodada para tentar sair com o resultado dos dados (dois números iguais). Se, após três rodadas, o jogador não conseguir sair, é cobrada uma fiança compulsória e ele se movimenta normalmente. A probabilidade de aceite do suborno aumenta com o aumento do valor oferecido, diminui com o aumento da quantidade de vezes que o jogador tentou subornar o juiz, e depende do humor do mes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Sorte/Revés: </w:t>
      </w:r>
      <w:r>
        <w:rPr/>
        <w:t>O jogador que cair nesta casa pode receber ou pagar uma determinada quantia, dependendo de um sorteio de ocorrência a ser realiz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ssalto:</w:t>
      </w:r>
      <w:r>
        <w:rPr/>
        <w:t xml:space="preserve"> O jogador que cair nesta casa é debitado de um percentual aleatório de seu saldo atual por ter sofrido assal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Lucros/Dividendos: </w:t>
      </w:r>
      <w:r>
        <w:rPr/>
        <w:t>O jogador que cair nesta casa recebe um salá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umento Salário: </w:t>
      </w:r>
      <w:r>
        <w:rPr/>
        <w:t>O jogador que cair nesta casa recebe um aumento percentual de salá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Imposto: </w:t>
      </w:r>
      <w:r>
        <w:rPr/>
        <w:t>O jogador que cair nesta casa paga um percentual de seu patrimônio como imposto sobre patrimô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Loteria: </w:t>
      </w:r>
      <w:r>
        <w:rPr/>
        <w:t>O jogador que cair nesta casa pode receber um prêmio de loteria, calculado a partir dos resultados das combinações de três números gerados aleatori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arada Livre: </w:t>
      </w:r>
      <w:r>
        <w:rPr/>
        <w:t>O jogador que cair nesta casa não sofre nenhuma alteração no seu sta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Início do Jogo: </w:t>
      </w:r>
      <w:r>
        <w:rPr/>
        <w:t xml:space="preserve">Cada vez que um jogador passar por esta casa recebe um salár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Construçã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Existem cinco tipos de construção que podem ser realizadas nos terrenos: </w:t>
      </w:r>
      <w:r>
        <w:rPr>
          <w:i/>
          <w:lang w:val="pt-BR"/>
        </w:rPr>
        <w:t>casa, pensão, hotel, galeria e shopping</w:t>
      </w:r>
      <w:r>
        <w:rPr>
          <w:lang w:val="pt-BR"/>
        </w:rPr>
        <w:t>. Quanto mais cara a construção maior o valor do aluguel da mesma. Uma construção pode ser realizada em um terreno na vez de um jogador e antes dele lançar os dados para se movimentar no tabuleiro, desde que este tenha saldo para realizar tal construçã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Quando o jogador quer melhorar a construção de um terreno de sua propriedade, ele deve pagar integralmente pela nova construção a ser realiza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Compra e Vend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Dois jogadores podem realizar operações de compra e de venda de patrimônio em comum acordo através das funções de compra e venda, desde que o comprador tenha saldo para realizar tal operação. </w:t>
      </w:r>
      <w:r>
        <w:rPr>
          <w:lang w:val="pt-BR"/>
        </w:rPr>
        <w:t>Uma oferta de compra ou de venda pode ser realizada na vez de um jogador e antes dele lançar os dado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Hipotec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Qualquer jogador pode hipotecar uma propriedade (terreno ou companhia) sua ao banco, que paga por ela sempre metade do valor nominal da mesma. Enquanto a propriedade estiver hipotecada, o banco pode vendê-la a qualquer outro jogador que nela cair e que tiver saldo para comprá-la. Para resgatar a hipoteca, o jogador hipotecário deve pagar ao banco metade do valor nominal da propriedade em questão, se ela ainda não foi repassada pelo banco a outro jogador. </w:t>
      </w:r>
      <w:r>
        <w:rPr>
          <w:lang w:val="pt-BR"/>
        </w:rPr>
        <w:t>Uma operação de hipoteca ou de resgate de hipoteca pode ser realizada na vez de um jogador e antes dele lançar os dado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Variação de Preços e Valore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Os preços de aluguéis e de propriedades variam (aumentam) a cada rodada do jogo de acordo com uma tabela progressiva inter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Saldo Negativo e Juro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O jogador que possuir saldo negativo tem sua dívida aumentada de 1% a cada rodada. O jogo controla o abatimento do saldo negativo automaticamente, creditando no mesmo valores a receber ao longo do jogo. O aumento do saldo negativo por cobrança de débitos compulsórios também é feito de forma automá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Tipos de Débito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Existem dois tipos de débitos, os compulsórios e os opcionais. Os débitos compulsórios são realizados no saldo do jogador independente da vontade do mesmo, ainda que o seu saldo esteja ou venha a estar negativo. Os débitos opcionais só são realizados se o jogador consentir e se o seu saldo for suficiente para pagar tal débi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ébitos Compulsórios: </w:t>
      </w:r>
      <w:r>
        <w:rPr/>
        <w:t>Revés, Assalto, Aluguéis de Terrenos, Taxas de Companhias, Juros por Rodada, Fiança de Prisão, Impo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ébitos Opcionais: </w:t>
      </w:r>
      <w:r>
        <w:rPr/>
        <w:t>Compra de Propriedades, Suborno de Juiz, Constru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00:33:00Z</dcterms:created>
  <dc:creator>egc</dc:creator>
  <dc:description/>
  <dc:language>en-US</dc:language>
  <cp:lastModifiedBy>egc</cp:lastModifiedBy>
  <dcterms:modified xsi:type="dcterms:W3CDTF">2001-01-04T03:55:00Z</dcterms:modified>
  <cp:revision>16</cp:revision>
  <dc:subject/>
  <dc:title>Regras do BillioBank</dc:title>
</cp:coreProperties>
</file>