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apítulo 3 – Camada de Transport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écnicas utilizadas pelos protocolos para reverter os dados perdidos ou corrompidos e congestionament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1. INTRODUÇÃO E SERVIÇOS DE CAMADA DE TRANSPORT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Fornece serviços de comunicação lógica (para a aplicação é como se os hospedeiros estivessem conectados diretamente, quando podem estar distantes e com inúmeros roteadores e enlaces entre eles) entre processos de aplicação que rodam em hospedeiros diferentes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s protocolos da camada de transporte são implementados nos sistemas finais e não nos roteadores da rede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ransforma as mensagens da camada de aplicação em pacotes – fragmentos adicionados de cabeçalhos – (segmento) da camada de transporte; e repassa para a camada de rede do sistema final (que transformará os segmentos e datagramas: roteadores só olham p o cabeçalho adicionado pela camada de rede!)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Relação entre as camadas de transporte e a de rede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Camada transporte: </w:t>
        <w:tab/>
        <w:t>comunicação lógica entre processos (multiplexação/demultiplexação de camada de transporte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</w:t>
      </w:r>
      <w:r>
        <w:rPr>
          <w:rFonts w:cs="Arial" w:ascii="Arial" w:hAnsi="Arial"/>
          <w:sz w:val="20"/>
          <w:szCs w:val="20"/>
          <w:lang w:val="pt-BR"/>
        </w:rPr>
        <w:t xml:space="preserve">Camada rede: </w:t>
        <w:tab/>
        <w:tab/>
        <w:t>comunicação lógica entre hospedeir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erviços que um protocolo de transporte pode oferecer são, geralmente, limitados pelos serviços oferecidos pelos protocolos de rede; entretanto, um protocolo de transporte pode oferecer certos serviços mesmo que os protocolos de rede não tenham um serviço equivalente;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Visão geral da camada de transporte na Internet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rotocolos da internet: TCP – Transmission Control Protocol – (orientado a conexão, confiável) e UDP – User Datagram Protocol – (não orientado a conexão, não confiável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 criador de uma aplicação de rede deve escolher entre um desses dois protocolos ao criar os sockets (portas em que dados passam da rede p o processo e do processo p rede)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(REDE – protocolo IP, serviço de entrega de melhor esforço, não garante entrega, ordem, integridade, não confiável; hospedeiro tem pelo menos um end. da camada rede, end. IP)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CP e UDP fornecem verificação de integridade (campos de detecção de erros nos cabeçalhos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TCP: transferência de dados confiável – corretude e ordem (controle de fluxo, números de seqüência, reconhecimentos, temporizadores); controle de congestionamento (serviço dirigido a toda a Internet, não a aplicação solicitante)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complex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. MULTIPLEXAÇÃO E DEMULTIPLEXAÇÃ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Ampliação do serviço de entrega hospedeiro a hospedeiro (rede) para processo a processo para aplicação que roda nesse hospedeiro (transporte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Receptor: a camada transporte precisará direcionar a aplicação a receber os dados vindos da camada de rede. Processos podem ter um ou mais socket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emultiplexação: na extremidade receptora, a camada de transporte examina os campos, que direcionam a porta correta de um segmento que chega a camada de transporte, identifica a porta e direciona o segmento a este socket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Multiplexação: no hospedeiro de origem, reunião de dados provenientes de diferentes portas e encapsulamento com informações de cabeçalho para criar segmentos. Portas precisam ter identificadores exclusivos (16 bits: 0-1023: números de porta bem conhecidos) e cada segmento campos especiais para indicar a porta que ele deve ser entregue (campo de número de porta da fonte e campo de número de porta do destino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Multiplexação e demultiplexação não orientadas para conexã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Hospedeiro criando uma porta UDP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ab/>
      </w:r>
      <w:r>
        <w:rPr>
          <w:rFonts w:cs="Arial" w:ascii="Arial" w:hAnsi="Arial"/>
          <w:sz w:val="20"/>
          <w:szCs w:val="20"/>
        </w:rPr>
        <w:t>DatagramSocket mySocket = new DatagramSocket(); ou</w:t>
      </w:r>
    </w:p>
    <w:p>
      <w:pPr>
        <w:pStyle w:val="Normal"/>
        <w:ind w:left="36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gramSocket mySocket = new DatagramSocket(19157)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Socket UDP: é identificado por um tupla com dois elementos: um end. IP de destino e um número de porta de destino. O número da porta fonte é um endereço de retorn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Multiplexação e demultiplexação orientadas para conexã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Socket TCP: identificado por uma tupla de quatro elementos: end. IP da fonte, n° de porta da fonte, end. IP destino e n° de porta de destino e estabelecimento de uma conexão TCP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Cliente TCP estabelecendo uma conexão com o servidor (cria um socket TCP para o processo cliente, através do qual os dados irão entrar e sair do processo cliente)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ab/>
      </w:r>
      <w:r>
        <w:rPr>
          <w:rFonts w:cs="Arial" w:ascii="Arial" w:hAnsi="Arial"/>
          <w:sz w:val="20"/>
          <w:szCs w:val="20"/>
        </w:rPr>
        <w:t>Socket clientSocket = new Socket (“serverHostName”, 6789)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Servidor criando uma nova conexã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Socket connectionSocket = welcomeSocket.accept()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O servidor olha para o tupla de quatro números e todos os próximos segmentos que chegarem com esses quatro valores serão demultiplexados para esta porta. O servidor pode suportar vários sockets TCP simultâneo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Servidores Web e TCP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Servidores Web geram um novo processo (cada um com seu próprio socket) ou criam uma nova thread para cada conexão cliente (sem uma correspondência unívoca entre processo e socket, aumenta o desempenho). Obs.: HTTP persistente e não-persistent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3. TRANSPORTE NÃO ORIENTADO PARA A CONEXÃO: UDP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rotocolo de transporte simples, serviço de multip./demultiplexação e verifica erro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A aplicação praticamente fala com o IP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Mensagens do processo aplicação + </w:t>
      </w:r>
      <w:r>
        <w:rPr>
          <w:rFonts w:cs="Arial" w:ascii="Arial" w:hAnsi="Arial"/>
          <w:b/>
          <w:sz w:val="20"/>
          <w:szCs w:val="20"/>
          <w:lang w:val="pt-BR"/>
        </w:rPr>
        <w:t>campos n° porta fonte e destino + 2 campo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  <w:lang w:val="pt-BR"/>
        </w:rPr>
        <w:t></w:t>
      </w:r>
      <w:r>
        <w:rPr>
          <w:rFonts w:eastAsia="Arial" w:cs="Arial" w:ascii="Arial" w:hAnsi="Arial"/>
          <w:b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Não há apresentação entre remetente e destinatári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NS é um protocolo da camada de aplicação que utiliza UDP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orque UDP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 não há controle de congestionamento, nem insistência no envio, assim logo que uma aplicação envia uma mensagem ela é encapsulada e colocada na rede, não tem que esperar, ideal para aplicações em tempo real, que podem admitir algumas perdas, mas não atraso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 não há apresentação inicial (há no TCP), não induz atrasos para estabelecer conexã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 não há estados (há no TCP) de conexão nos sistemas finais, não usa buffers/parâmetr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 a sobrecarga nos pacotes é pequena: 8 bytes (no TCP são 20 bytes)</w:t>
      </w:r>
    </w:p>
    <w:p>
      <w:pPr>
        <w:pStyle w:val="Normal"/>
        <w:jc w:val="both"/>
        <w:rPr/>
      </w:pPr>
      <w:r>
        <w:rPr/>
        <w:tab/>
        <w:tab/>
        <w:tab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plicaçã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rotocolo de aplicaçã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rotocolo de transport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rreio eletrônic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MTP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CP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cesso a terminal remot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elne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CP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Web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http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CP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ransferência de arquiv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FTP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CP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ervidor remoto de arquiv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NF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ipicamente UDP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cepção de multimídi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ipicamente proprietári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ipicamente UDP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elefonia por Interne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ipicamente proprietári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ipicamente UDP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erenciamento de re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NMP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ipicamente UDP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rotocolo de roteament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IP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ipicamente UDP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radução de nom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N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ipicamente UDP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UDP não tem controle de congestionamento, se transferências fossem altas pode haver transbordamento com muitas perdas e acúmulo de sessões TCP???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É possível que uma aplicação tenha transferência de dados confiável utilizando UDP: adiciona-se mecanismos de reconhecimento e retransmissão na própria aplicação (vantagem – não gasta o tempo do TCP e nem submete-se ao seu controle; desvantagem – tarefa não trivial)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3.1 Estrutura do segmento UDP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Campo de dados (mensagem da aplicação) + cabeçalho (quatro campos com 2 bytes cada: porta da fonte, porta destino, comprimento B , soma de verificação(receptor verifica se há erros)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3.2 Soma de verificação UDP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Remetente realiza complemento de 1 da soma de todas as palavras de 16 bit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estinatário soma todas as palavras de 16 bits incluindo a soma de verificaçã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sem erros = tudo 1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Não faz nada para recuperar erros encontrados, repassa com aviso ou descart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4. PRINCÍPIOS DA TRASFERÊNCIA CONFIÁVEL DE DADO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Um protocolo com esta característica implementa a abstração do serviço fornecido a camadas superiores é um canal de dados confiável (dados não são corrompidos, nem perdidos, nem entregues fora de ordem), quando a camada abaixo pode não ser confiável! Ex: TCP é confiável, mas é implementado sobre uma camada de rede fim-a-fim não confiável (IP)!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metente: rdt_send()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</w:rPr>
        <w:t xml:space="preserve"> utd_send(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pt-BR"/>
        </w:rPr>
        <w:t>Canal não confiável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Destinatário: rdt_rcv(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deliver_dat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Além de pacotes com dados, há trocas de pacotes de control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4.1 Construindo um protocolo de transferência confiável de dado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ransferência confiável de dados sobre um canal perfeitamente confiável: rdt1.0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Remetent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Aceita dados da camada superior = rdt_send(dat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ria um pacote com os dados = make_pkt(dat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Envia-o para o canal = udt_send(dat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Destinatári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Recebe um pacote do canal subjacente = rdt_rcv(packet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Transferência confiável de dados por um canal com erros de bits: rdt2.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 xml:space="preserve">Mensagens de controle: reconhecimentos positivo – ACK – e negativo –NAK – provoca retransmissão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protocolos ARQ (Automatic Repeat reQuest) exigem: detecção de erros, realimentação do destinatário (com um ACK ou com um NAK) e retransmissão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rotocolo pare-e-espere (stop-and-wait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ACKs ou NAKs comrrompidos?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ficar pedidndo confirmações (loop infinito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bits suficientes p q a soma de verificação além de detectar, consiga recuperar os err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ACK ou NAK truncados reenvia o pacote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pacotes duplicados, mas o destinatário não sabe se um pacote que chegou é um novo pacote ou se é retransmissão!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adiciona-se um novo campo (contendo o número de seqüência) ao pacote de dados para que o remetente enumere seus pacotes. Obs.: neste protocolo pare-e-espere um bit é sufucuente!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rdt2.1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Eliminando o NAK, no lugar envia-se um ACK do último pacote recebido corretamente: ACKs duplicados indicam que o destinatário não recebeu corretamente o pacote seguinte equivalente aos AKC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Transferência confiável de dados por um canal com perdas e com erros de bits: rdt3.0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Como detectar a perda de pacote e o que fazer quando isso ocorr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oma de verificação, números de seqüência, pacotes ACKs e retransmissões resolvem o 2°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erda: o remetente detectará e se recuperará da perda, esperará algum temp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empo: o ideal é o quanto mais cedo detectar a perda reenviar, difícil cálculo, a escolha é ponderada de um valor provável, se um ACK não chegar nesse intervalo o remetente retransmit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ossibilidade de pacotes duplicados (os números de seqüência lidam com isso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Retransmissão baseada no tempo: temporizador de contagem regressiva que interrompa o processo remetente após ter decorrido determinado temp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aciona-se o temporizador cada vez que um pacote é enviad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responde-se a uma interrupção feita pelo temporizador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parar o temporizador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Como o número de seqüência varia entre 0 e 1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protocolo bit alternant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4.2 Protocolos de transferência confiável de dados com paralelism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 protocolo para-e-espere tem baixíssimo desempenho (estimativa = 30 milissegundos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A fração de tempo em que o remetente realmente envia dados para o canal = (L/R)/(RTT + L/R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Tempo real = </w:t>
        <w:tab/>
        <w:t>capacidade de transmissão R (1 gigabit/seg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ab/>
        <w:tab/>
        <w:t>Tamanho de pacote L (1 kbyte/pacote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empo de tranmissao = L/R = 8 microssegund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O remetente pode enviar vários pacotes sem esperar reconhecimentos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pipelining/paralelism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aralelismo:</w:t>
        <w:tab/>
        <w:t>-faixa de números de seqüência ampliad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ab/>
        <w:t>-os lados remetente e destinatário precisarão reservar buffers para mais de um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ab/>
        <w:t>-1 e 2 dependerão da maneira como um protocolo  de transferência (pode ser GO-BAck-N ou repetição seletiva) responde a pacotes perdidos, corrompidos e atrasados</w:t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4.3 Go-Back-N (GBN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Remetente pode transmitir múltiplos pacotes, limitado por um n° máximo (N) de pacotes não reconhecido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ab/>
        <w:t>Base: n° de seqüência do mais antigo pacote não reconhecid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Nextseqnum: menor n° de seqüência não utilizad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ntervalos:</w:t>
        <w:tab/>
        <w:t xml:space="preserve">[0, base-1]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pacotes já transmitidos e já reconhecido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ab/>
        <w:tab/>
        <w:t xml:space="preserve">[base, nextseqnum-1]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pacotes já enviados, mas não reconhecido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ab/>
        <w:tab/>
        <w:t xml:space="preserve">[nextseqnum, base+N-1]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podem ser enviados quando estiverem disponívei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ab/>
        <w:tab/>
        <w:t xml:space="preserve">&gt;= base+N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não podem ser usados até que base seja reconhecid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Janela de tamanho N (Protocolo da janela deslizante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 limite N: o controle de fluxo é uma das razões, controle de congestionamento também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 n° de seqüência é carregado num campo fixo do cabeçalho, de k bits, assim o intervalo de valores é [0, 2</w:t>
      </w:r>
      <w:r>
        <w:rPr>
          <w:rFonts w:cs="Arial" w:ascii="Arial" w:hAnsi="Arial"/>
          <w:sz w:val="20"/>
          <w:szCs w:val="20"/>
          <w:vertAlign w:val="superscript"/>
          <w:lang w:val="pt-BR"/>
        </w:rPr>
        <w:t>k</w:t>
      </w:r>
      <w:r>
        <w:rPr>
          <w:rFonts w:cs="Arial" w:ascii="Arial" w:hAnsi="Arial"/>
          <w:sz w:val="20"/>
          <w:szCs w:val="20"/>
          <w:lang w:val="pt-BR"/>
        </w:rPr>
        <w:t xml:space="preserve"> -1]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 GBN responde a três tipos de evento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hamada vinda de cima (verifica se a janela está cheia (nextseqnum&lt;base+N), se não estiver, cria pacote (ajustas variáveis, tiver, nextseqnum), se estiver devolve p camada superior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Recebimento de um ACK (o recebimento é cumulativo, até o n° de seqüência daquele AKC recebeu todos os pacotes corretamente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Esgotamento de temporização (envia todos os pacotes que já tinham sido enviados, mas não tinham recebido a confirmação) (temporizador para o mais antigo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O destinatário: </w:t>
        <w:tab/>
        <w:t xml:space="preserve">enviará um ACK se todos os pacotes anteriores ao pacote recebido já estiverem OK, se não descarta e reenvia um ACK para o ultimo pacote OK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o reconhecimento cumulativo é natural para o GB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ab/>
        <w:tab/>
        <w:tab/>
        <w:t xml:space="preserve">Poderia armazenar em um buffer os que chegassem fora de ordem, mas o remetente reenviaria de todo jeito, por isso descarta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simplicidade de buffers no destinatári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ab/>
        <w:tab/>
        <w:t>Só mantém o n° de seq do próximo pacote esperado = expectedseqnum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Obs.: o GBN incorpora quase todas as técnicas da transferência de dados confiável (n° de seqüência, reconhecimentos cumulativos, somas de verificação, operação de esgotamento de temporização/retransmissão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4.4 Repetição seletiva (Selective Repeat - SR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O GNB pode sofrer  com problemas de desempenho (tamanho da janela e produto – atraso e largura da banda – são grandes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retransmissões desnecessárias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R faz o remetente retransmitir apenas os pacotes suspeitos de terem erros ou se perdido, o destinatário deve reconhecer individualmente os pacotes recebidos corretament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Janela de tamanho N, mas pode já haver recebido ACKs de pacotes internos a janel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Remetent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ab/>
        <w:t>- Dados recebidos de cima: verifica se o próximo n° de seq. está na janela, envia/devolv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 xml:space="preserve">- Esgotamento de temporização: cada pacote tem o seu temporizador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ACK recebido: marca aquele pacote, se ele for o send_base arrasta a janela até o menos pacote não reconhecid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estinatário: Pacotes fora de ordem ficam no buffer, até que os flutuantes sejam recebid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Pacote com o n° de seq. no intervalo [rcv_base, rcv_base+N-1] foi corretamente recebido: está dentro da janela do destinatário, um ACK é devolvido, vai p o buffer, se for a rcv_base a janela é deslocada (de acordo com o n° de pacotes que puderam ser entregues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ab/>
        <w:t>- Pacote com o n° de seq. no intervalo [rcv_base - N, rcv_base - 1] recebido: envia ACK, reconhecimento duplo necessário porque a janela do remetente poderia ficar fix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Qualquer outro: é ignorad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A falta de sincronização entre as janelas do remetente e destinatário tem conseqüências para faixa finita de números de seqüência (o tamanho da janela pode ser &lt;= tamanho do espaço de numeração seqüencial/2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s pacotes tem tempo de vida máximos (3 min) para não ressurgirem e ficar no lugar de outro por causa do n° de seqüênci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5. TRANSPORTE ORIENTADO PARA CONEXÃO: TCP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O TCP inclui detecção de erro, retransmissão, reconhecimento cumulativo, temporizadores, campos de cabeçalho para n° de seqüência e de reconhecimento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5.1 A conexão TCP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rientado para conexão porque há apresentação! Iniciam variáveis de estado nessa conexã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 protocolo roda apenas nos sistemas finais, assim os elementos intermediários não armazenam estados de conexão TCP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rove um serviço full-duplex (numa mesma conexão ambos os sentidos, envia e recebe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É sempre ponto-a-ponto (um único remetente e um único destinatário) x multicas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rocesso que inicia a conexão é o processo cliente, o outro é processo servidor. A aplicação informa a camada transporte que deseja estabelecer a conexão (Socket clienteSocket = new Socket(“hostname”, portNumber)), o cliente envia um segmento especial TCP, o servidor responde com outro e o cliente envia outro (já pode conter dados da camada aplicação) = apresentação de três vias!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Estabelecida a conexão TCP, dados passam pelo socket e estão nas mãos do TCP, que os direciona para o buffer de envio, a quantidade máxima a ser retira é limitada pelo tamanho máximo do segmento // não é o tamanho máximo do segmento TCP, mas dos dados // (MSS – estabelecido pelo tamanho do maior quadro de camada de enlace que pode ser enviado - MTU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O TCP combina: dados fornecidos do cliente com um cabeçalho TCP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segmentos TCP e extrai: os dados do segmento armazenando-os no buffer de recepção (a aplicação lê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CP consiste em: buffers, variáveis e um socket de conexão em cada hospedeiro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5.2 Estrutura do segmento TCP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Campo de dados: vêm da aplicação, tamanho limitado pelo MSS (o TCP pode fragmentar os dados em vários MSSs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Campo decabeçalho: geralmente 20 bytes, inclui: n° de porta de fonte e de destino, campo de soma de verificação, campo de n° de seqüência (32 bits, serv. conf.), n° de reconhecimento (32 bits, serv. conf.), janela de recepção (16 bits, cont, fluxo),  comprimento de cabeçalho (4 bits, quantas palavras de 32 bits),campo opções do TCP (pode variar, mas normalmente é vazio, negociação do MSS, tempo ou janela), campo flag (6 bits, ACK, RST, SYN, FIN, PSH, URG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úmeros de seqüência e números de reconheciment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Fundamentais para o serviço de transferência confiável de dados do TCP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CP vê os dados como uma cadeia de dados não estruturada, mas ordenada (numera cada byte da cedia de dados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N° de seqüência = n° do primeiro byte do segment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N° de reconhecimento = o n° de reconhecimento que o hospedeiro A atribui a seu segmento é o n° de seqüência do próximo byte que ele estiver aguardando do hospedeiro B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TCP só reconhece bytes até o primeiro que estiver faltando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reconhecimentos cumulativ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Adecisao do que fazer com pacotes que chegam fora de ordem é de quem programar a implementação TCP, porque não há nada definido (na pratica, armazena-s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elnet: um estudo de caso para números de seqüência e números de reconheciment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Hoje, prefere-se ssh, porque o telnet não utiliza criptografi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CP usa piggypack (carona) uma confirmação é feita junta de um segmento de dado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5.3 Estimativas do tempo de viagem de ida e volta e de esgotamento de temporizaçã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 TCP usa um mecanismo de controle de temporização/retransmissão para recuperar segmentos perdido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uração dos intervalos: maior que o RTT (qual o RTT, quanto maior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Estimativa do tempo de ida e volt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RTT (SampleRTT) = quantidade de tempo transcorrido entre o momento que o segmento é enviado (passado ao IP) (s/ retransmissão)e o momento em que é recebido um reconhecimento. O TCP fica calculando, variações ocorrem, calcula uma média (móvel exponencial) ponderad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EstimatedRTT = (1-alfa)*EstimadedRTT + alfa*SampleRTT (alfa = 0,125 = 1/8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DevRTT (variação RTT) = (1 - beta)*DevRTT + beta*|SampleRTT–EstimatedRTT| (beta=0,25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Obs.: TCP usa NAK implícito = três ACKs duplicados e paralelismo (o n° máximo de segmentos não reconhecidos é determinado pelos mecanismos de controle de fluxo e de congestionamento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Estabelecimento e gerenciamento da temporização e retransmissã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EstimatedRTT + margem (proporcional ao DevRTT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imeoutInterval = EstimatedRTT + 4*DevRTT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5.4 Transferência confiável de dad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Com o serviço IP os datagramas podem ser perdidos, chegar fora de ordem, ser corrompido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 TCP cria um serviço de transferência confiável de dados sobre este serviço de melhor esforço do IP, e garante que a cadeia de dados que a aplicação lê a partir do seu buffer de recebimento TCP não está corrompida, não tem lacuna, não tem duplicação e está em ordem!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emporizador para cada segmento pode exigir sobrecarga, usa-se um único temporizador de retransmissão!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Usa apenas temporizadores para retransmissã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Usa temporizadores e reconhecimentos duplicados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Eventos no remetent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ab/>
        <w:t>- dados recebidos da aplicação acima (se o temporizador não estiver ativado, é ativado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esgotamento do temporizador (reenvio do menor n° de seq. e inicializa o temporizador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recebimento de ACK (atualiza a send_base para y e reinicia o temporizador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Alguns cenários interessante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ACK perdido, haverá reenvio (quando o temporizador esgotar), o destinatário receberá dado duplicado, descartará e reenviará o AC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Remetente envia dois segmentos seguidos, o destinatário recebe e envia dois ACKs separados, mas eles atrasam. O primeiro segmento será retransmitido quando o temporizador esgotar, se os ACKs chegarem antes do temporizador esgotar de novo o segundo segmento não será retransmitido!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Remetente envia dois segmentos seguidos, o destinatário recebe e envia dois ACKs, o primeiro é perdido, se o segundo chegar antes do tempo esgotar não haverá reenvio!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Duplicação do tempo de expiraçã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Quando o tempo é esgotado o TCP reenvia o pacote com menos n° de seqüência e ajusta o tempo de expiração para o dobro de tempo do anterior. O tempo aumenta exponencialmente a cada expiração. A causa mais provável da expiração é o congestionamento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o TCP demorará mais para retransmitir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Mas quando o temporizador é iniciado por ter recebido dados da aplicação ou ACK o TimeoutInterval é derivado dos valores de EstimatedRTT e DevRTT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Retransmissão rápid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Arial" w:ascii="Arial" w:hAnsi="Arial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 remetente pode detectar a perda de um pacote antes do timeout (pode demorar muito) analisando os ACKs duplicado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ven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ção do TCP destinatári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hegada de um segmento esperado, na ordem, mas todos anteriores já reconhecid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CK retardado (espera 500 milisseg. e envia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hegada de um segmento esperado, mas outro segmento esperando p enviar 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nvio imediato de um ACK acumulativ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hegada de um segmento fora de ordem, n° de seq. maior que o esperad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nvio imediato de um ACK duplicado com o n° de seq. esperad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hegada de um segmento que preenche parte da lacu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nvio de um ACK se este segmento começar na extremidade mais baix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Se o remetente receber três ACKs duplicados é indicação que o segmento posterior ao segmento reconhecido três vezes foi perdido e o TCP remetente realiza uma retransmissão rápida, antes que o temporizador expire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GBN ou repetição seletiva?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emelhanças c GNB: reconhecimento cumulativo e segmentos fora de ordem corretamente recebidos não são reconhecidos individualmente, só precisa lembrar o menor n° de seqüência não reconhecido e o n° de seqüência do byte a ser enviad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Diferenças c GNB: TCP pode armazenar segmentos fora de ordem, o GNB pode ter que retrasmitir grande quantidade de dados se um ACK se perder, enquanto que o TCP pode nem precisar retransmitir se um ACK de um segmento posterior retornar antes do timeout!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emelhança c SR: o reconhecimento seletivo permite que o TCP reconheça seletivamente segmentos fora de ordem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 mecanismo de recuperação de erros do TCP é hibrido dos protocolos GNB e SR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5.5 Controle de flux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Hospedeiros de cada lado de uma conexão TCP reservam um buffer de recepção, quando os bytes estão corretos e na seqüência são colocados neste buffer e a aplicação lerá daí, isso pode demorar e, assim, o buffer pode ser saturado, para evitar isso o TCP tem o controle de flux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É um serviço de compatibilização de velocidades (taxas de envio e q aplicação receptora lê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Controles de fluxo e de congestionamento regulam o remetente, mas têm propósitos distint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Remetente mantém uma variável, janela de recepção (RcvWindow), que dá uma idéia do espaço de buffer disponível no destinatári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 receptor aloca um buffer de recepção com o tamanho RcvBuffer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Variáveis no destinatári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LastByteRead = n° do último byte lido do buffer pela aplicação do receptor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LastByteRcvd = n° do último byte que chegou no buffer do receptor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iáveis no remetente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astByteSent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astByteAcked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ve-se ter: </w:t>
        <w:tab/>
        <w:t>LastByteRcvd – LastByteRead &lt;= RcvBuffe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RcvWindow = RcvBuffer – (LastByteRcvd – LastByteRead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pt-BR"/>
        </w:rPr>
        <w:t>LastByteSent – LastByteAcked &lt;= RcvWindow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rocesso: remetente diz ao destinatário qual o espaço do seu buffer colocando RcvWindow no campo de janela de recepção, inicialmente o destinatário estabelece RcvWindow = RcvBuffer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Problema: quando a RcvWindow for igual a 0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mesmo que o processo com aplicação esvazie o buffer o remetente não saberá disso porque o TCP não envia novos segmentos com o novo valor de RcvWindow para o remetente, para resolver o remetente deve continuar enviando segmentos com um byte de dados quando a janela de recepção for 0!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5.6 Gerenciamento da conexão TCP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 estabelecimento da conexão tem pesa nos atrasos. O estabelecimento: o processo cliente informa ao TCP cliente que quer estabelecer uma conexão com um processo servidor, o TCP faz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lado cliente do TCP envia um segmento especial (sem dados da aplicação, o bit SYN é ativado) ao lado servidor do TCP e escolhe um n° de seq. inicial (client_isn) já indicando no cabeçalho deste segmento, chamado SYN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o servidor, quando receber o SYN, alocará buffers e variáveis TCP para esta conexão e envia segmento de aceitação (sem dados, SYN ativado, campo de reconhecimento = client_isn + 1, server_isn), este segmento é chamado de SYNACK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o cliente reserva buffers e variáveis e envia mais um segmento (campo de reconhecimento = server_isn + 1, SYN desativado, pode conter dados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Essa é a apresentação de três via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Qualquer um do hospedeiros podem encerrar a conexão, que quando acaba libera as variáveis e os buffer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o processo que deseja encerrar envia um segmento (FIN ativado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o outro hospedeiro emite uma confirmação ACK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esse mesmo hospedeiro envia outro segmento com FIN ativad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o outro hospedeiro (que iniciou o fechamento da conexão) envia um ACK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Estados do TCP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Cliente = </w:t>
      </w:r>
      <w:r>
        <w:rPr>
          <w:rFonts w:cs="Arial" w:ascii="Arial" w:hAnsi="Arial"/>
          <w:b/>
          <w:sz w:val="20"/>
          <w:szCs w:val="20"/>
          <w:lang w:val="pt-BR"/>
        </w:rPr>
        <w:t>CLOSED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(inicia uma nova conexão criando um socket) envia SYN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b/>
          <w:sz w:val="20"/>
          <w:szCs w:val="20"/>
          <w:lang w:val="pt-BR"/>
        </w:rPr>
        <w:t>SYN_SENT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recebe SYNACK e envia ACK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b/>
          <w:sz w:val="20"/>
          <w:szCs w:val="20"/>
          <w:lang w:val="pt-BR"/>
        </w:rPr>
        <w:t>ESTABLISHED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pode enviar e receber segmentos TCP de dados, se quiser fechar a conexão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envia segmento FIN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b/>
          <w:sz w:val="20"/>
          <w:szCs w:val="20"/>
          <w:lang w:val="pt-BR"/>
        </w:rPr>
        <w:t>FIN_WAIT_1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recebe ACK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b/>
          <w:sz w:val="20"/>
          <w:szCs w:val="20"/>
          <w:lang w:val="pt-BR"/>
        </w:rPr>
        <w:t>FIN_WAIT_2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recebe segmento FIN e envia ACK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b/>
          <w:sz w:val="20"/>
          <w:szCs w:val="20"/>
          <w:lang w:val="pt-BR"/>
        </w:rPr>
        <w:t>TIME_WAIT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reenvia o ACK final se tiver sido perdido (tempo 30, 60 ou 120 seg)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Servidor = </w:t>
      </w:r>
      <w:r>
        <w:rPr>
          <w:rFonts w:cs="Arial" w:ascii="Arial" w:hAnsi="Arial"/>
          <w:b/>
          <w:sz w:val="20"/>
          <w:szCs w:val="20"/>
          <w:lang w:val="pt-BR"/>
        </w:rPr>
        <w:t xml:space="preserve">CLOSED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b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aplicação cria uma porta de escut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b/>
          <w:sz w:val="20"/>
          <w:szCs w:val="20"/>
          <w:lang w:val="pt-BR"/>
        </w:rPr>
        <w:t xml:space="preserve">LISTEN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recebe SYN e envia SYNACK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b/>
          <w:sz w:val="20"/>
          <w:szCs w:val="20"/>
          <w:lang w:val="pt-BR"/>
        </w:rPr>
        <w:t xml:space="preserve"> SYN_RCVD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(recebe ACK, não envia nada)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b/>
          <w:sz w:val="20"/>
          <w:szCs w:val="20"/>
          <w:lang w:val="pt-BR"/>
        </w:rPr>
        <w:t xml:space="preserve">ESTABILISHED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recebe FIN, envia ACK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b/>
          <w:sz w:val="20"/>
          <w:szCs w:val="20"/>
          <w:lang w:val="pt-BR"/>
        </w:rPr>
        <w:t xml:space="preserve"> CLOSE_WAIT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envia FIN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b/>
          <w:sz w:val="20"/>
          <w:szCs w:val="20"/>
          <w:lang w:val="pt-BR"/>
        </w:rPr>
        <w:t xml:space="preserve">LAST_ACK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recebe ACK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6. PRINCÍCPIOS DE CONTROLE DE CONGESTIONAMENTO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Causa: demasiadas fontes tentando enviar dados a uma taxa muito alta, mecanismos para regular os remetentes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pt-BR"/>
        </w:rPr>
        <w:t>6.1 As causas e os custos do congestionament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enário 1: dois remetentes, um roteador com buffers infinit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Remetentes A e B compartilham um único trecho de rede entre a fonte e o destino, A envia dados a uma taxa média de λ</w:t>
      </w:r>
      <w:r>
        <w:rPr>
          <w:rFonts w:cs="Arial" w:ascii="Arial" w:hAnsi="Arial"/>
          <w:sz w:val="20"/>
          <w:szCs w:val="20"/>
          <w:vertAlign w:val="subscript"/>
          <w:lang w:val="pt-BR"/>
        </w:rPr>
        <w:t xml:space="preserve">in </w:t>
      </w:r>
      <w:r>
        <w:rPr>
          <w:rFonts w:cs="Arial" w:ascii="Arial" w:hAnsi="Arial"/>
          <w:sz w:val="20"/>
          <w:szCs w:val="20"/>
          <w:lang w:val="pt-BR"/>
        </w:rPr>
        <w:t>bytes/seg.. O protocolo de transporte não tem recuperação de perdas, controle de fluxo, nem de congestionamento. Desprezando-se sobrecargas a taxa que A oferece ao roteador os seus dados é λ</w:t>
      </w:r>
      <w:r>
        <w:rPr>
          <w:rFonts w:cs="Arial" w:ascii="Arial" w:hAnsi="Arial"/>
          <w:sz w:val="20"/>
          <w:szCs w:val="20"/>
          <w:vertAlign w:val="subscript"/>
          <w:lang w:val="pt-BR"/>
        </w:rPr>
        <w:t xml:space="preserve">in </w:t>
      </w:r>
      <w:r>
        <w:rPr>
          <w:rFonts w:cs="Arial" w:ascii="Arial" w:hAnsi="Arial"/>
          <w:sz w:val="20"/>
          <w:szCs w:val="20"/>
          <w:lang w:val="pt-BR"/>
        </w:rPr>
        <w:t>bytes/seg. B é igual. Os pacotes passam por um roteador e um enlace de saída compartilhado de capacidade R. A vazão por conexão é igual a λ</w:t>
      </w:r>
      <w:r>
        <w:rPr>
          <w:rFonts w:cs="Arial" w:ascii="Arial" w:hAnsi="Arial"/>
          <w:sz w:val="20"/>
          <w:szCs w:val="20"/>
          <w:vertAlign w:val="subscript"/>
          <w:lang w:val="pt-BR"/>
        </w:rPr>
        <w:t xml:space="preserve">in </w:t>
      </w:r>
      <w:r>
        <w:rPr>
          <w:rFonts w:cs="Arial" w:ascii="Arial" w:hAnsi="Arial"/>
          <w:sz w:val="20"/>
          <w:szCs w:val="20"/>
          <w:lang w:val="pt-BR"/>
        </w:rPr>
        <w:t>desde que λ</w:t>
      </w:r>
      <w:r>
        <w:rPr>
          <w:rFonts w:cs="Arial" w:ascii="Arial" w:hAnsi="Arial"/>
          <w:sz w:val="20"/>
          <w:szCs w:val="20"/>
          <w:vertAlign w:val="subscript"/>
          <w:lang w:val="pt-BR"/>
        </w:rPr>
        <w:t xml:space="preserve">in </w:t>
      </w:r>
      <w:r>
        <w:rPr>
          <w:rFonts w:cs="Arial" w:ascii="Arial" w:hAnsi="Arial"/>
          <w:sz w:val="20"/>
          <w:szCs w:val="20"/>
          <w:lang w:val="pt-BR"/>
        </w:rPr>
        <w:t>seja &lt;= R/2, quando maior a vazão é igual a R/2, entretanto quando se trabalha com taxas próximas a capacidade máxima da rede, o atraso médio fica cada vez maior e tende ao infinito (bom para vazão, péssimo para o atraso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Custo da rede congestionada: há grandes atrasos de fila quando a taxa de chegada dos pacotes se aproxima da capacidade do enlace. 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enário 2: dois remetentes, um roteador com buffers finito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Há descarte de pacotes quando  o buffer já está cheio, mas há retransmissão dessas perdas, assim a taxa de envio da aplicação ao socket é λ</w:t>
      </w:r>
      <w:r>
        <w:rPr>
          <w:rFonts w:cs="Arial" w:ascii="Arial" w:hAnsi="Arial"/>
          <w:sz w:val="20"/>
          <w:szCs w:val="20"/>
          <w:vertAlign w:val="subscript"/>
          <w:lang w:val="pt-BR"/>
        </w:rPr>
        <w:t>in</w:t>
      </w:r>
      <w:r>
        <w:rPr>
          <w:rFonts w:cs="Arial" w:ascii="Arial" w:hAnsi="Arial"/>
          <w:sz w:val="20"/>
          <w:szCs w:val="20"/>
          <w:lang w:val="pt-BR"/>
        </w:rPr>
        <w:t>, mas a taxa que a camada de transporte envia os segmentos (carga oferecida a rede) é λ</w:t>
      </w:r>
      <w:r>
        <w:rPr>
          <w:rFonts w:cs="Arial" w:ascii="Arial" w:hAnsi="Arial"/>
          <w:sz w:val="20"/>
          <w:szCs w:val="20"/>
          <w:vertAlign w:val="subscript"/>
          <w:lang w:val="pt-BR"/>
        </w:rPr>
        <w:t>in</w:t>
      </w:r>
      <w:r>
        <w:rPr>
          <w:rFonts w:cs="Arial" w:ascii="Arial" w:hAnsi="Arial"/>
          <w:sz w:val="20"/>
          <w:szCs w:val="20"/>
          <w:lang w:val="pt-BR"/>
        </w:rPr>
        <w:t xml:space="preserve">`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e λ</w:t>
      </w:r>
      <w:r>
        <w:rPr>
          <w:rFonts w:cs="Arial" w:ascii="Arial" w:hAnsi="Arial"/>
          <w:sz w:val="20"/>
          <w:szCs w:val="20"/>
          <w:vertAlign w:val="subscript"/>
          <w:lang w:val="pt-BR"/>
        </w:rPr>
        <w:t>in</w:t>
      </w:r>
      <w:r>
        <w:rPr>
          <w:rFonts w:cs="Arial" w:ascii="Arial" w:hAnsi="Arial"/>
          <w:sz w:val="20"/>
          <w:szCs w:val="20"/>
          <w:lang w:val="pt-BR"/>
        </w:rPr>
        <w:t xml:space="preserve"> = λ</w:t>
      </w:r>
      <w:r>
        <w:rPr>
          <w:rFonts w:cs="Arial" w:ascii="Arial" w:hAnsi="Arial"/>
          <w:sz w:val="20"/>
          <w:szCs w:val="20"/>
          <w:vertAlign w:val="subscript"/>
          <w:lang w:val="pt-BR"/>
        </w:rPr>
        <w:t>in</w:t>
      </w:r>
      <w:r>
        <w:rPr>
          <w:rFonts w:cs="Arial" w:ascii="Arial" w:hAnsi="Arial"/>
          <w:sz w:val="20"/>
          <w:szCs w:val="20"/>
          <w:lang w:val="pt-BR"/>
        </w:rPr>
        <w:t xml:space="preserve">` (só envia c roteadores livres)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caso 1, mas sem ultrapassar R/2 (haveria perd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Com retransmissões, se λ</w:t>
      </w:r>
      <w:r>
        <w:rPr>
          <w:rFonts w:cs="Arial" w:ascii="Arial" w:hAnsi="Arial"/>
          <w:sz w:val="20"/>
          <w:szCs w:val="20"/>
          <w:vertAlign w:val="subscript"/>
          <w:lang w:val="pt-BR"/>
        </w:rPr>
        <w:t>in</w:t>
      </w:r>
      <w:r>
        <w:rPr>
          <w:rFonts w:cs="Arial" w:ascii="Arial" w:hAnsi="Arial"/>
          <w:sz w:val="20"/>
          <w:szCs w:val="20"/>
          <w:lang w:val="pt-BR"/>
        </w:rPr>
        <w:t xml:space="preserve">` = R/2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λ</w:t>
      </w:r>
      <w:r>
        <w:rPr>
          <w:rFonts w:cs="Arial" w:ascii="Arial" w:hAnsi="Arial"/>
          <w:sz w:val="20"/>
          <w:szCs w:val="20"/>
          <w:vertAlign w:val="subscript"/>
          <w:lang w:val="pt-BR"/>
        </w:rPr>
        <w:t>out</w:t>
      </w:r>
      <w:r>
        <w:rPr>
          <w:rFonts w:cs="Arial" w:ascii="Arial" w:hAnsi="Arial"/>
          <w:sz w:val="20"/>
          <w:szCs w:val="20"/>
          <w:lang w:val="pt-BR"/>
        </w:rPr>
        <w:t xml:space="preserve"> = R/3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Custo da rede congestionada: remetente deve realizar retransmissões para compensar os pacotes perdidos devido ao esgotamento do buffer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Caso em que não houve perda, apenas atraso, mas há retransmissão: trabalho desperdiçad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Custo da rede congestionada: retransmissões desnecessárias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Cenário 3: quatro remetentes, roteadores c buffers finitos, trajetos c múltiplos roteadores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ara valores pequenos de λ</w:t>
      </w:r>
      <w:r>
        <w:rPr>
          <w:rFonts w:cs="Arial" w:ascii="Arial" w:hAnsi="Arial"/>
          <w:sz w:val="20"/>
          <w:szCs w:val="20"/>
          <w:vertAlign w:val="subscript"/>
          <w:lang w:val="pt-BR"/>
        </w:rPr>
        <w:t>in</w:t>
      </w:r>
      <w:r>
        <w:rPr>
          <w:rFonts w:cs="Arial" w:ascii="Arial" w:hAnsi="Arial"/>
          <w:sz w:val="20"/>
          <w:szCs w:val="20"/>
          <w:lang w:val="pt-BR"/>
        </w:rPr>
        <w:t xml:space="preserve"> os valores de λ</w:t>
      </w:r>
      <w:r>
        <w:rPr>
          <w:rFonts w:cs="Arial" w:ascii="Arial" w:hAnsi="Arial"/>
          <w:sz w:val="20"/>
          <w:szCs w:val="20"/>
          <w:vertAlign w:val="subscript"/>
          <w:lang w:val="pt-BR"/>
        </w:rPr>
        <w:t xml:space="preserve">out </w:t>
      </w:r>
      <w:r>
        <w:rPr>
          <w:rFonts w:cs="Arial" w:ascii="Arial" w:hAnsi="Arial"/>
          <w:sz w:val="20"/>
          <w:szCs w:val="20"/>
          <w:lang w:val="pt-BR"/>
        </w:rPr>
        <w:t>acompanham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Situação em que um roteador deve dividir entre uma conexão direta – com alta taxa – e outra conexão que já passou por outro roteador e tem valores limitados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será reduzida mais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pode ir a zero se houver esgotamento do buffer! O trabalho do roteador já passado é descartado se houver perda num roteador seguint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Custo da rede congestionada: descarte de pacotes e desperdício da transmissão já utilizada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6.2 Mecanismos de controle de congestionament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istinção: a camada de rede oferece ou não assistência ao controle explicita à de transport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- controle de congestionamento fim-a-fim: não há assistência (nem indica se há) da camada de rede (IP), a perda de segmentos TCP (temporização, 3 ACKs duplicados) indicam o congestionamento (usa também o aumento dos atrasos de ida e volta), reduz-se a janel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- controle de congestionamento assistido pela rede: os roteadores fornecem informações ao remetente sobre o estado de congestionamento da rede (pode ser simples). Realimentação direta: pacote de congestionamento ou marcação em um pacote que está fluindo para o destinatário leva pelo menos uma viagem de ida e volta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7. CONTROLE DE CONGESTIONAMENTO TCP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Usa controle de congestionamento fim-a-fim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briga cada remetente a limitar a sua taxa de envio como uma função do congestionamento de rede percebido (Como o remetente limita? Como percebe? Qual o algoritmo dessa função?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Contexto do algoritmo Ren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Variável adicional nos hospedeiros: janela de congestionamento (CongWin), limitação a taxa de envio de um remetente, deve-se ter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ab/>
      </w:r>
      <w:r>
        <w:rPr>
          <w:rFonts w:cs="Arial" w:ascii="Arial" w:hAnsi="Arial"/>
          <w:sz w:val="20"/>
          <w:szCs w:val="20"/>
        </w:rPr>
        <w:t>LastByteSent – LastByteAcked &lt;= min (CongWin, RcvWindow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Análise desprezando a limitação da janela de recepçã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A taxa de envio do remetente é de CongWin/RTT (ajusta CongWin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ajusta a taxa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etecta congestionamento: perdas de pacote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Quando o TCP percebe que os pacotes estão chegando corretamente (através dos reconhecimentos) aumenta o CongWin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TCP é auto-regulad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Algoritmo de controle do congestionamento do TCP (tem três componentes)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Aumento aditivo, diminuição multiplicativ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déia básica: remetente reduzir taxa de envio (reduzindo CongWin) se há perd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Reduz à metade o valor de CongWin após um evento de perda (valor mínimo = 1 MSS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 aumento da janela é gradativo, cada vez que recebe um reconhecimento aumenta 1MSS a cada tempo de viagem de ida e volta, fase de aumento linear é prevenção de congestionament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Partida lent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No inicio de uma conexão TCP, CongWin = 1 MSS, taxa inicial de envio = MSS/RTT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Esperar um crescimento considerável de CongWin demoraria muito, assim, na fase inicial ao invés de aumentar a taxa linearmente, o valor de CongWin é duplicado a cada RTT (exponencialmente) até uma perda cortá-la ao meio e a partir daí crescer linearment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Reação a eventos de esgotamento de temporizaçã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CP reage diferente a eventos de perda detectados por ACKs ou pela temporização esgotad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Com ACKs reage como já descrito (corta no meio e cresce linearmente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Com esgotamento o TCP entra numa fase de partida lenta (CongWin = 1 MSS, cresce exponencialmente até alcançar metade do valor que tinha antes do evento de esgotamento e passa a crescer linearmente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ara isso o TCP mantém a variável Threshold indica onde a partida lenta terminará (não tem efeito inicial, ajustada com alto valor) recebe metade do valor de quando ocorreu o esgotament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Obs.: o Tahoe (versão antiga) cortava sempre para 1 MSS. Reno considera que se há ACK algum segmento chegou! (eliminação da partida lenta após três ACKs = recuperação rápida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Descrição macroscópica da dinâmica do TCP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amanho da janela = w byte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empo de viagem de ida e volta = RT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axa de transmissão ~= w/RT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W = w quando ocorre uma perd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Taxa de transmissão ~= W/2*RTT, W/RT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Vazão média de uma conexão = 0,75*W/RTT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CPs futur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L = taxa de perd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Vazão média de uma conexão = 1,22*MSS/ (RTT * raiz(L)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7.1 Justiç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Um mecanismo de controle de congestionamento é justo se a taxa média de trasmissao de cada conexão for = taxa de transmissão do enlace/n° de conexões TCP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CP resulta em igual compartilhamento da largura de banda, as sessões cujos RTTs são menores conseguem obter largura da banda disponível mais rapidament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Justiça e UDP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UDP usa uma taxa constante e ocasionalmente perde pacote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Busca-se desenvolver mecanismos que impeçam que segmentos UDPs dominem o tráfego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Justiça e conexões TCP paralela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Mesmo controlando o UDP, nada impede que uma aplicação rode sobre TCPs paralelo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7.2 Modelagem do atraso TCP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empo para o TCP enviar um objeto (consideramos uma rede n congestionada e c 1 enlace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Latência: tempo que o cliente inicia uma conexão e recebe o objeto completo (componentes fundamentais: apresentação inicial do TCP, a partida lenta e o tempo de transmissão do objeto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Considerações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ab/>
        <w:t>- quantidade de dados a serem transmitidos limitada só pela janela de cong. remetent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pacotes não perdido, nem corrompidos, não há retransmissã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sobrecargas de cabeçalhos desprezada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o tamanho do objeto (O bits) é um múltiplo do MSS (S bits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>- pacotes sem tempo de transmissão n desprezíveis: segmentos TCP tamanho máxim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ab/>
        <w:t>- taxa de transmissão do enlace R bp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Sem janela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latência = 2 RTT + O/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Janela de congestionamento estátic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CP usa dinâmic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amanho da janela = W (servidor não pode ter mais que W segmentos não reconhecidos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 xml:space="preserve">1) WS/R &gt; RTT + S/R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servidor recebe reconhecimento antes de completar o envio da janela; latência = 2RTT + O/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 xml:space="preserve">2) WS/R &gt; RTT + S/R </w:t>
      </w: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cs="Arial" w:ascii="Arial" w:hAnsi="Arial"/>
          <w:sz w:val="20"/>
          <w:szCs w:val="20"/>
          <w:lang w:val="pt-BR"/>
        </w:rPr>
        <w:t xml:space="preserve"> envia a janela toda antes de receber um reconheciment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K = O/W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Duração de cada período de suspensão = RTT – (W – 1)S/R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Latência = 2RTT + O/R + (K - 1) [S/R + RTT – WS/R]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Janela de congestionamento dinâmic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A cada reconhecimento o servidor duplica o tamanho da janel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A k-ésima janela contém: 2</w:t>
      </w:r>
      <w:r>
        <w:rPr>
          <w:rFonts w:cs="Arial" w:ascii="Arial" w:hAnsi="Arial"/>
          <w:sz w:val="20"/>
          <w:szCs w:val="20"/>
          <w:vertAlign w:val="superscript"/>
          <w:lang w:val="pt-BR"/>
        </w:rPr>
        <w:t>k-1</w:t>
      </w:r>
      <w:r>
        <w:rPr>
          <w:rFonts w:cs="Arial" w:ascii="Arial" w:hAnsi="Arial"/>
          <w:sz w:val="20"/>
          <w:szCs w:val="20"/>
          <w:lang w:val="pt-BR"/>
        </w:rPr>
        <w:t xml:space="preserve">segmentos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K (número de janelas que abrangem o objeto) = teto (log</w:t>
      </w:r>
      <w:r>
        <w:rPr>
          <w:rFonts w:cs="Arial" w:ascii="Arial" w:hAnsi="Arial"/>
          <w:sz w:val="20"/>
          <w:szCs w:val="20"/>
          <w:vertAlign w:val="subscript"/>
          <w:lang w:val="pt-BR"/>
        </w:rPr>
        <w:t>2</w:t>
      </w:r>
      <w:r>
        <w:rPr>
          <w:rFonts w:cs="Arial" w:ascii="Arial" w:hAnsi="Arial"/>
          <w:sz w:val="20"/>
          <w:szCs w:val="20"/>
          <w:lang w:val="pt-BR"/>
        </w:rPr>
        <w:t>((O/S) + 1)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empo de suspensão = min ([S/R + RTT - 2</w:t>
      </w:r>
      <w:r>
        <w:rPr>
          <w:rFonts w:cs="Arial" w:ascii="Arial" w:hAnsi="Arial"/>
          <w:sz w:val="20"/>
          <w:szCs w:val="20"/>
          <w:vertAlign w:val="superscript"/>
          <w:lang w:val="pt-BR"/>
        </w:rPr>
        <w:t xml:space="preserve">k-1 </w:t>
      </w:r>
      <w:r>
        <w:rPr>
          <w:rFonts w:cs="Arial" w:ascii="Arial" w:hAnsi="Arial"/>
          <w:sz w:val="20"/>
          <w:szCs w:val="20"/>
          <w:lang w:val="pt-BR"/>
        </w:rPr>
        <w:t>(S/R)], 0 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Latência = 2 RTT + O/R + Somatório[k=1, k-1] (S/R + RTT - 2</w:t>
      </w:r>
      <w:r>
        <w:rPr>
          <w:rFonts w:cs="Arial" w:ascii="Arial" w:hAnsi="Arial"/>
          <w:sz w:val="20"/>
          <w:szCs w:val="20"/>
          <w:vertAlign w:val="superscript"/>
          <w:lang w:val="pt-BR"/>
        </w:rPr>
        <w:t>k-1</w:t>
      </w:r>
      <w:r>
        <w:rPr>
          <w:rFonts w:cs="Arial" w:ascii="Arial" w:hAnsi="Arial"/>
          <w:sz w:val="20"/>
          <w:szCs w:val="20"/>
          <w:lang w:val="pt-BR"/>
        </w:rPr>
        <w:t>S/R)</w:t>
      </w:r>
      <w:r>
        <w:rPr>
          <w:rFonts w:cs="Arial" w:ascii="Arial" w:hAnsi="Arial"/>
          <w:sz w:val="20"/>
          <w:szCs w:val="20"/>
          <w:vertAlign w:val="superscript"/>
          <w:lang w:val="pt-BR"/>
        </w:rPr>
        <w:t>+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N° de vezes que entra em suspensão //Q = chão (log</w:t>
      </w:r>
      <w:r>
        <w:rPr>
          <w:rFonts w:cs="Arial" w:ascii="Arial" w:hAnsi="Arial"/>
          <w:sz w:val="20"/>
          <w:szCs w:val="20"/>
          <w:vertAlign w:val="subscript"/>
          <w:lang w:val="pt-BR"/>
        </w:rPr>
        <w:t>2</w:t>
      </w:r>
      <w:r>
        <w:rPr>
          <w:rFonts w:cs="Arial" w:ascii="Arial" w:hAnsi="Arial"/>
          <w:sz w:val="20"/>
          <w:szCs w:val="20"/>
          <w:lang w:val="pt-BR"/>
        </w:rPr>
        <w:t>(1 + RTT/(S/R)))  + 1// (P) = min (Q, K-1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  <w:lang w:val="pt-BR"/>
        </w:rPr>
        <w:t>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Latência = 2 RTT + O/R + P[S/R + RTT] – (2</w:t>
      </w:r>
      <w:r>
        <w:rPr>
          <w:rFonts w:cs="Arial" w:ascii="Arial" w:hAnsi="Arial"/>
          <w:sz w:val="20"/>
          <w:szCs w:val="20"/>
          <w:vertAlign w:val="superscript"/>
          <w:lang w:val="pt-BR"/>
        </w:rPr>
        <w:t xml:space="preserve">p </w:t>
      </w:r>
      <w:r>
        <w:rPr>
          <w:rFonts w:cs="Arial" w:ascii="Arial" w:hAnsi="Arial"/>
          <w:sz w:val="20"/>
          <w:szCs w:val="20"/>
          <w:lang w:val="pt-BR"/>
        </w:rPr>
        <w:t>–1) S/R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Obs.: a partida lenta não aumentara de maneira significativa a latência se RTT &lt;&lt; O/R; para RTT maiores o efeito da partida lenta torna-se significativo para objetos pequenos para velocidades de transmissões menores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3:47:00Z</dcterms:created>
  <dc:creator>Camila Sa</dc:creator>
  <dc:description/>
  <cp:keywords/>
  <dc:language>en-US</dc:language>
  <cp:lastModifiedBy>Camila Sa</cp:lastModifiedBy>
  <dcterms:modified xsi:type="dcterms:W3CDTF">2007-12-12T03:47:00Z</dcterms:modified>
  <cp:revision>2</cp:revision>
  <dc:subject/>
  <dc:title>Capítulo 3 – Camada de Transporte</dc:title>
</cp:coreProperties>
</file>