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DADE CATÓLICA DE PERNAMBUC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SO DE ESPECIALIZAÇÃO EM ARTE EDUCAÇÃO - TURMA A 200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INÁRIOS TEMÁTICOS – CRONOGRAMA PARCI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5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Mês/d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LIADOR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O – 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Lucinaura  (Fernanda Andrade)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ANA D’ARC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Frederico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Flávia Germane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 Marilene  (Ana Nery)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Eliane Moura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O - 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Ângela Cristina (Fernando)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MADÁ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sael (Fernando)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Terezinha Muller (Fernando)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Virgínia  (Jorge Ventura)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Iraildes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Tânia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. Lisieux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Cybele (Tânia Nery)                                 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9:34:00Z</dcterms:created>
  <dc:creator>.</dc:creator>
  <dc:description/>
  <dc:language>en-US</dc:language>
  <cp:lastModifiedBy>.</cp:lastModifiedBy>
  <dcterms:modified xsi:type="dcterms:W3CDTF">2010-05-06T21:12:00Z</dcterms:modified>
  <cp:revision>3</cp:revision>
  <dc:subject/>
  <dc:title>UNIVERSIDADE CATÓLICA DE PERNAMBUCO</dc:title>
</cp:coreProperties>
</file>